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六</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300" w:hanging="0"/>
        <w:jc w:val="distribute"/>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３</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p>
    <w:p>
      <w:pPr>
        <w:pStyle w:val="Normal"/>
        <w:ind w:left="6300" w:hanging="0"/>
        <w:jc w:val="lef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１：３０</w:t>
      </w:r>
    </w:p>
    <w:p>
      <w:pPr>
        <w:pStyle w:val="Normal"/>
        <w:ind w:left="6300"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かしわ</w:t>
      </w:r>
    </w:p>
    <w:p>
      <w:pPr>
        <w:pStyle w:val="Normal"/>
        <w:ind w:firstLine="4638"/>
        <w:jc w:val="center"/>
        <w:rPr/>
      </w:pPr>
      <w:r>
        <w:rPr>
          <w:rFonts w:ascii="ＭＳ ゴシック;MS Gothic" w:hAnsi="ＭＳ ゴシック;MS Gothic" w:cs="ＭＳ ゴシック;MS Gothic" w:eastAsia="ＭＳ ゴシック;MS Gothic"/>
          <w:b/>
          <w:bCs/>
          <w:szCs w:val="21"/>
        </w:rPr>
        <w:t>　　　　　　</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小澤</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熱田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小澤輝真・熱田直樹・松井勝史・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池崎潤・伊澤祐輔・齊藤大輔</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荒木理事・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本日は第六回理事会に出席頂き誠にありがとうございます。いよいよ第六回ということで２００９年度も半分が過ぎたということでございます。前回の理事会から本理事会まで様々な事業がありました。創立記念例会ではメンバー９９名に参加をして頂き、早い時間からお手伝い頂き、担当委員会はもちろんのことメンバーにおかれましては長時間にわたり参加をして頂き、素晴らしい例会ができたと思っております。本当にありがとうございます。総務運営委員会においては委員会メンバーが全員出席という素晴らしい結果をもたらしました。これからもまだまだ例会がございます。私が理事長をさせて頂いて一番嬉しいのは多くのメンバーが室の予定者会議のときも１００人以上のメンバーにお集まり頂きメンバー数が減少する中でも志の高い、そして意識の高いメンバーが例会又は各委員会の事業に集って頂けるメンバーを見るたびに感謝の気持ちでいっぱいになります。また長野の地で開催されましたＡＳＰＡＣについても多くのメンバーにお集まり頂きましたし、先日のエリアでの交流会又は６月の１日、２日、３日に開催された会員拡大の早朝会議には委員長はじめスタッフ、メンバーの皆様に事務局にお集まり頂き会員拡大についてのお話をさせて頂きました。６月の半ばになり、沢山公職も頂いておりましてそちらに出席させて頂いております。コンサドーレ札幌の取締役という役職や青少年活動教会の理事でもあり、先日はいのちの電話の理事として３０周年記念式典にも出席してまいりました。その式典の中で考えさせられた話がありました。現在、日本での自殺者が多く、昨年は３２</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０００人で今年も１日に１００人を越える方が自殺をされているという話を聞かせていただきました。そこは２４時間悩まれている方の電話相談を受けており、ボランティアの方が２４時間体制で様々な電話相談を受けているという話も聞かせて頂きました。理事長所信でも表明しておりますが、この日本は物質的にも恵まれ昔から見ると便利で快適な世の中になっておりますけれども、その反面こころの病であったり、色々な経済的理由であったり、家庭の事情でいのちが毎日落とされている事についてあらためて考えさせられることがありました。話は変わりますが、先日の日曜日に道央エリアの会議で大森先輩から会員拡大と組織運営というお話を聞かせて頂きましたが、日本が抱えている国債の累積赤字が国民１人当たりにすると、小さな生まれたばかりの子供から亡くなりそうな老人まで含め、一人約１</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０００万円の負債を抱えているというお話がありました。我々は、まちづくり、ひとづくりをうたい日々運動をしているわけですが、現実の社会が抱えている問題点について常に問題意識を持ち、その度々に自分の中で解釈をして何が今必要なのか、何が問題なのかということをメンバー一人ひとりがしっかりと考えていかなければならないのであろうと思っております。各委員会におかれましては、理事長所信から付託させて頂いた事業で例会が終わった委員会もありますし、これから例会を迎える委員会もあります。あくまでも例会はその事業のきっかけでありますし、日々の中でその例会を開催する事が目的ではなく、我々は何を変えなければならないのかということを考え、また市民意識変革運動を行う我々が毎日の中でどんな運動を市民に伝えなければならないのかということや、事業を行ったがその結果はどうだったのか、そしてそれを来年にどのようにつなげていけばよいのか、そのようなことを一つの事業を通してその運動の本質や目的を広げ運動を実行して頂きたいと思います。丁度６ヶ月という事で、事業が終わり、上程がとおり、また事業が行われていく中で事業や例会が目標ではあると思いますが、さらに奥にある社会現象の中で各委員会に付託されている各事業の中でもそこを見失うことなく更に深く掘り下げて、一人でも多くの市民の意識が変わり、そしてこのまちが良いまちに、北海道、日本が素晴らしい社会になるような運動でなければ、我々が行っている運動が単なる自己満足であったりイベントであったりするのであれば意味のないものになってしまうのではないかと思っております。会議体、委員会の皆様におかれましては貴重な時間と事業に対して熱い思いを持って運動をしていると信じていますし、この一年の中でその想いと気持ちを持って今年できることを進んで行っていってもらいたいと思います。理事長という役職を頂いて、毎日毎日自分自身が勉強させて頂いておりますし、様々な話を聞く中で自分自身が一番成長させてもらっているのだなと思っております。皆様もこの一日、一時を有意義なものにして頂く、そんな一年にして頂けたらと思います。本日はいよいよ２０１０年度の理事長予定者の案件もございます。確実に今年一年の運動を行う中で次年度又はその後に繋がるような運動を皆でプライドをかけて真剣に実行していくことが大事であると思っております。これから事業や諸大会も多い７月、８月ですが、皆様のご理解とご協力を頂きながら２００９年度の運営をして頂きたいと思います。会員拡大も今月がいよいよ締め切りでございますが、会議体を中心に先週金曜日に若手青年経済人の交流会が開催され多くの方にお集まりを頂いております。我々が行っている運動を伝えたいと思うと同時に皆で一緒に運動を行おうという機運を高めたいと思っております。理事の皆様、また、委員長の皆様、そしてオブザーブでご参加頂いているメンバーの皆様には引き続きご協力頂きたいと思っております。それでは本日一日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皆様こんばんは。第六回理事会にお集まり頂きありがとうございます。私事ですが、開始間際に到着いたしまして申し訳ありませんでした。決して人のせいではなく私のスケジューリングの悪さがこのような結果を招きましたので今一度自分を律して残りの理事会には遅刻なきよう参加していきたいと思います。さて、理事長のお話を聞いておりまして理事長からお話頂いたことを元にお話させて頂きたいと思います。今年の安里会頭は有言実行されている通り、会員募集に関しましては各所を回られているようです。道内からもそうですし、本州からも応援を頂いたメンバーの方々に集中的にご連絡を頂いております。かなり精力的に会員拡大を行っているのだなと感じております。安里会頭とは私が日本の委員長で出向した際の常任理事でして、何度か喧嘩もしましたけれど意見を取り交わす機会が多々ありました。そこで私が学んだことは何かというと一点だけです。今年、日本の委員長を担われている玉腰委員長と同じように私もマスメディアの検証をしようという委員会でありました。その中の大きな担いは、メディアリテラシーというメディアを読み解く力を養おうではないかというものでした。そこから、先ほど理事長からお話があったように市民意識変革運動を推進させるこの組織といたしましては、市民よりまず先んじて我々ＪＣメンバーが市民意識を変えられるような意識変革を持たなければならないということを学びました。皆様はＬＯＭの様々な立ち位置が有り、それぞれに担いがあります。理事長が先ほど公職を含めまして様々な場面において日々、学びや気づきを実感されていると仰っておりました。メンバーの一人ひとりが多かれ少なかれそのような経験をされているのではないかと思います。何度もこの場で申しておりますが、折角ＪＣに入会されたのですから、時間もお金も費やすこの組織の運動に参画している以上積極的な姿勢の中で自分の意見を持って、この運動に取り組んで頂きたいということを２００９年度の折かえしであるからこそ皆様にお伝えしたいとあらためて感じた次第であります。日々の生活において忙殺されますと、自分の考えではなくただ言われるままに動くという部分が私も含め皆様も経験されていると思います。しかしながらこの組織はリーダーを育成する組織であります。ここにいる一人ひとりがこの地域、そして皆様は企業に戻ればリーダーとして動かれている方々ばかりであると思います。そのためには人より多く経験し、人より多くの経験を積んだ中で、指導力や自分の意見を持って人に伝えるということが課せられていると思います。是非とも今年度の佐々木体制における運動が大きな成果に向かって動くことは当然ではありますが、ご自身の中で今年一年間、２００９年に何ができたか、またどのような成果が得られたかということを今一度お考え頂きたいと思います。それが一人ひとりできれば必ず理事長が常々仰っております会員拡大にも繋がりますし、事業の成功にも繋がります。そして、市民意識変革を促せるこの長い歴史に裏付けされた札幌ＪＣとしてのブランディングができると私は確信しております。先日の創立記念例会ではＯＢ諸兄の皆様と楽しいひとときを過ごされたと思いますが、それだけではありません。今一度創立の精神が何であったか、また、何故脈々と６０年近い歴史を築けたのかそういうことを皆様は考えられたでしょうか。そういうことが大事であると思っております。こなす事業ではなく、こなす運動ではなく、自発的にそして様々な情報を得る中で、取捨選択をして自分の意見としてまとめそれを他者に伝えるということを今一度徹底してもらいたいと思います。私がＪＣに在籍した短い７年間で学んだことはこの一つだけです。冒頭、お名前を出させていただいた安里会頭からも学んだことはここだけです。考え方や主張は全く相反します。安里会頭とは全く合いません。ですが、安里会頭の考え方には素晴らしいものがありますし究極のマンネリズムで同じことの繰り返しを受け入れます。受け売りではなく私自身の言葉として都度使っておりました言葉に「始まれば終わる」という言葉があります。昨年も使いましたし２００７年度の委員長をしたときも使いました。これがどういったことか紐解くことが大事だと思っております。今日はあえて説明はいたしません。残り半年まだまだやれることが沢山あると思います。佐々木体制を素晴らしい成果に導きますよう今一度皆様にお願い申し上げまして、そして、本日は理事長からもお話があったように次年度の重要な案件もございます。歴史の証人としてここにいる皆様にはその場にお立会いを頂きましてこの組織に参画する覚悟を持って頂きたいと思います。今日は重要な理事会でございます。長時間にわたるかと思いますがどうぞ最後まで宜しくお願いいたします。取りとめのない話ではありましたが冒頭の直前理事長の挨拶にかえさせて頂きます。本日一日宜しくお願いいたします。</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rStyle w:val="StrongEmphasis"/>
          <w:rFonts w:ascii="ＭＳ ゴシック;MS Gothic" w:hAnsi="ＭＳ ゴシック;MS Gothic" w:eastAsia="ＭＳ ゴシック;MS Gothic" w:cs="ＭＳ ゴシック;MS Gothic"/>
          <w:szCs w:val="21"/>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　　　佐々木理事長</w:t>
      </w:r>
    </w:p>
    <w:p>
      <w:pPr>
        <w:pStyle w:val="Normal"/>
        <w:tabs>
          <w:tab w:val="clear" w:pos="840"/>
          <w:tab w:val="left" w:pos="709" w:leader="none"/>
        </w:tabs>
        <w:ind w:left="632" w:hanging="632"/>
        <w:rPr/>
      </w:pPr>
      <w:r>
        <w:rPr>
          <w:rStyle w:val="StrongEmphasis"/>
          <w:rFonts w:ascii="ＭＳ ゴシック;MS Gothic" w:hAnsi="ＭＳ ゴシック;MS Gothic" w:cs="ＭＳ ゴシック;MS Gothic" w:eastAsia="ＭＳ ゴシック;MS Gothic"/>
          <w:szCs w:val="21"/>
        </w:rPr>
        <w:t>　　　</w:t>
      </w:r>
      <w:r>
        <w:rPr>
          <w:rStyle w:val="StrongEmphasis"/>
          <w:rFonts w:ascii="ＭＳ ゴシック;MS Gothic" w:hAnsi="ＭＳ ゴシック;MS Gothic" w:cs="ＭＳ ゴシック;MS Gothic" w:eastAsia="ＭＳ ゴシック;MS Gothic"/>
          <w:b w:val="false"/>
          <w:bCs w:val="false"/>
          <w:szCs w:val="21"/>
        </w:rPr>
        <w:t>審議事項（４）の２０１０年度社団法人札幌青年会議所理事長予定者選任（案）の件ですが順番を最後にさせて頂きたいと思います。１４の（２）の後にさせて頂きます。</w:t>
      </w:r>
    </w:p>
    <w:p>
      <w:pPr>
        <w:pStyle w:val="Normal"/>
        <w:ind w:left="4568" w:hanging="4568"/>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２０１０年新入会員書類選考会及び面接選考会開催（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鈴木特別委員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632" w:hanging="632"/>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八月「札幌の魅力探訪」例会開催（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審議の前に前回の理事会で小澤理事からご意見がありました日程の件につきましてご説明申し上げます。委員会で検討した結果、議案の締め日に提出した日程であります８月２３日は日本じゃがいもクラブが開催される予定であるということで、一人でも多くの参加の機会を奪ってはいけないという観点から藻岩山とも協議した結果、８月２２日に日程を変更し開催させて頂きたいと思います。当初の日程である８月３０日の事業計画からは再度変更となりますが、これは協働される大学生が９月上旬から試験に入ることもあり少しでも前倒ししたほうが良いということと、北海道マラソンが開催されるため市内では交通規制が有り安全面を考慮した上で開催日を変更させて頂きました。まずは日程が変更になったことをお詫び申し上げます。</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Cs/>
          <w:szCs w:val="21"/>
        </w:rPr>
        <w:t>事業の流れで日付のスケジュールに間違いがあるので訂正してください。それと前回の理事会で質問いたしましたが、コンプライアンスの面で季節感のある施設もあるのではないかという話をさせて頂きましたがその辺に関してはどのようにお考えでマップに生かしていかれるのでしょう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鈴木副理事長</w:t>
      </w:r>
    </w:p>
    <w:p>
      <w:pPr>
        <w:pStyle w:val="Header"/>
        <w:tabs>
          <w:tab w:val="clear" w:pos="4252"/>
          <w:tab w:val="clear" w:pos="8504"/>
          <w:tab w:val="left" w:pos="900"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季節の写真等の掲示は著作権を持っている方と確認、協議をした上で法令上問題ないと確認できたものに関してだけ使用いたします。法令は遵守いたし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田中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内容が盛りだくさんで委員会メンバーの一人ひとりの協力がなければ大学生を集めてこの短期間で事業を作れるか、また、審議上程が終わった２５日の２日後に協働グループが決定するということですが、本当にそこまでやれるのかを含めてしっかりと委員会メンバーにやって頂きた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当日のスケジュールについてですが、開催日の４番で１３：００～１４：２０と記載されていますが例会は２時間やるべきだと思っております。１１：００からメンバーの登録があって随時ロープウェイに乗って１３：００までの２時間は何をやっているのかということと、予算を１１０万円使って時間の長短ではないのですが１時間２０分で終わる例会でしたら内容をもう少し充実されたほうが良いのではないか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鈴木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１：００から一般参加者とメンバーの登録を開始して随時ロープウェイに乗車という事でございますけれども、事業の開催時間が１時間２０分であるというところはロープウェイに乗車すると１０分から１５分くらいで山頂に到着いたします。セレモニーの部分だけが事業ということではなく山頂に上がって着て頂いたら各区の協働先のブース等をご用意しております。その中で様々なＰＲをしていきたいと思っております。理事長の挨拶から始まるセレモニーに関しては１時間２０分ではありますが、積極的に魅力紹介を見て頂きたいと思います。また、ロープウェイで１回に運行できる最大人数が５０名でございます。６００名近くの人数が山頂に上がることを考えるとこの程度の時間を要するであろうと考えております。先に上がられた方も決して暇をもてあそぶ事の無いよう委員会で議論していきた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そこの部分を充実して頂き、行ったはいいが何をしたら良いかわからないとかメンバーが何をしたら良いかとかがないようにして頂きたいと思います。また、１３：００までの２時間の有効活用をして頂きた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熱田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２回の協議を経て今回の審議に入っていると思いますが上程書に昨日目を通しました。しかし、協議から変わっていないと感じました。石田委員長は藻岩山にこだわってきておりますが、藻岩山から見た自然と都市との融合についてのマップを作ることなのか、ありきたりの観光マップを作ることが目的なのかお聞きしたいと思います。できれば藻岩山からこだわったマップも作成して欲しいと思います。上程を拝見して思ったことですが石田委員長は郷土愛を持っている方だと思いますので、好きです札幌という思いを込めて事業に反映して頂けたらと思います。上程に書くことだけが全てだと思っておりません。対外の方々がお越しになります。その場合プレゼンが引けたりすることがあるので、ポイントとしては協働先の大学生に参画頂ける様にプレゼンを行って下さい。それと、自然と都市の融合ということで自然団体の方の視点をもう少し盛り込まれても良いのではないかと思います。審議ですので上程には記載できないことを議論して頂いて藻岩山にロープウェイで上がっていきたいと思っ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段で鈴木副理事長から日程変更のお話がありましたがこの日に仮入会者研修ＳＴＥＰ１が開催されます。また、松井理事からは例会の時間が１時間２０分であることがいかがなものであるかということのご指摘を頂いております。今、審議でご承認を頂く前に時間のほうだけ再度ラインで調整をして頂き、後ほど時間、日程のご審議を頂きたいと思います。協議の後にご審議頂きます。</w:t>
      </w:r>
    </w:p>
    <w:p>
      <w:pPr>
        <w:pStyle w:val="Normal"/>
        <w:tabs>
          <w:tab w:val="clear" w:pos="840"/>
          <w:tab w:val="left" w:pos="851" w:leader="none"/>
        </w:tabs>
        <w:ind w:left="8452" w:hanging="845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eastAsia="ＭＳ ゴシック;MS Gothic"/>
          <w:b/>
          <w:bCs/>
          <w:szCs w:val="21"/>
        </w:rPr>
        <w:t>八月「臨時総会」開催（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bCs/>
          <w:szCs w:val="21"/>
        </w:rPr>
        <w:t>２００９年度　社団法人札幌青年会議所　退会者（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白戸専務理事</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Style22"/>
        <w:rPr>
          <w:rFonts w:eastAsia="ＭＳ ゴシック;MS Gothic"/>
        </w:rPr>
      </w:pPr>
      <w:r>
        <w:rPr>
          <w:rFonts w:eastAsia="ＭＳ ゴシック;MS Gothic"/>
        </w:rPr>
        <w:t>１２．協議事項</w:t>
      </w:r>
    </w:p>
    <w:p>
      <w:pPr>
        <w:pStyle w:val="Normal"/>
        <w:jc w:val="left"/>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９年度　社団法人札幌青年会議所　九月「スポーツ環境向上」例会開催（案）に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他の委員会でも同じことがいえると思いますが広報計画の書き方がこれだと何をするかわからないと思います。より具体的な記載が必要だと思います。どこかと交渉していますとか、出演しますとか、新聞掲載しますとかあると思います。この書き方だとわかりません。行政や施設は既に行っていると思います。委員会としてどのようなアピールを行うのか。そこが大事です。委員会としての行動が必要ではないでしょうか。確約をしているのであれば記載すべきであります。来月の審議のときまでに記載してください。内容に関しては東京から講師を呼ぶことも考えられたのでしょうが地元で活動されている方がいてその方達にお願いすることは良いことだと思います。子供達がそのスポーツが楽しかったとかその先生のところに行ってそのスポーツを行うことも地元ではできると思います。その点に関しては良かったのではないか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師がいないことにはがっかりしました。例えば同じことを発するにしても理事長が仰るのと僕が言うのでは伝わり方が違うからです。せっかくプレゼンを作るのであれば、大学生とか知識人に一緒になって作りこんでくれる方々にやってもらった方が良いのではないかと感じました。ただ、プレゼンの内容で基礎体力に着目するのであれば小学生のいる母親より小学生前の幼児がいる母親の方が興味を持つのではないかと思います。あるテレビでも放映されていましたが、幼稚園児のときに基礎体力を養えば発達するということがあるのでその点も含めながらプレゼンを作られた方が良いのではと思います。基礎体力の向上で縄跳びはわかるのですが例会実施後の展開を含め事業を行って欲しいと思います。この点を盛り込んでください。お願いし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日程は日本の総会と同じ日ではないでしょうか。大変な問題だ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日本の総会と同じ日程ですので一度委員会に持ち帰らせて頂き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小田切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上程を見ますと</w:t>
      </w:r>
      <w:r>
        <w:rPr>
          <w:rFonts w:ascii="ＭＳ ゴシック;MS Gothic" w:hAnsi="ＭＳ ゴシック;MS Gothic" w:cs="ＭＳ ゴシック;MS Gothic" w:eastAsia="ＭＳ ゴシック;MS Gothic"/>
          <w:bCs/>
          <w:szCs w:val="21"/>
        </w:rPr>
        <w:t>学校単位で募集をかけるのだと思いますが引率の先生も絡めての募集でしょう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白井委員等</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学校単位、また、クラス単位で募集することを一つの方法として考えていますが、土曜日に引率の先生が出席するということになりますと</w:t>
      </w:r>
      <w:r>
        <w:rPr>
          <w:rFonts w:ascii="ＭＳ ゴシック;MS Gothic" w:hAnsi="ＭＳ ゴシック;MS Gothic" w:cs="ＭＳ ゴシック;MS Gothic" w:eastAsia="ＭＳ ゴシック;MS Gothic"/>
          <w:bCs/>
          <w:szCs w:val="21"/>
        </w:rPr>
        <w:t>強制的にでてくるということにはならないと伺っています。私達で学校に説明に行ったときは引率の先生が土曜日に参加するという同意を得た上で一緒に来て頂く募集を現在させて頂いている最中でござい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小田切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気軽にできるという意味では良いと思いますが、特記事項に、例会後イベント大会を働きかけるとあります。例会後ではなく事前に働きかけ、大会等の開催の取り決めをしないと競技人口が恐らく少ないと思うので継続性としてはどうでしょうか。学校単位で仕組み作りを考慮し、この例会をきっかけとして頂くと良いのではないでしょうか。児童会館を含め学校の同意を含め小学生に道具を与えても自分勝手に遊ぶだけで競技といったチャレンジゲーム等が無になってしまいます。内容的には良いと思いますが、事前の段階で継続性を図ったりすることを審議前に交渉として詰めて頂く必要があるのではないかと思います。気軽にできるスポーツ、プラスこの競技を広めていただける仕組み作りを実行して頂きたいと思います。いかが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チャレンジザゲームに関しましては、主として日本レクリエーション協会が開催しています全国記録会をＨＰ上で記録を更新していける目標があるのが一点あるのですが、それに付随いたしまして学校単位を含め委員会メンバーと日本レクリエーション協会の審査員の方々が学校や児童会館で競技をする中で、気軽に記録会にチャレンジできるような環境を作り上げながら盛り立てていきたいと考えています。また、学校、児童会館に関しましても子供達だけでは道具を与えっぱなしになると思いますので、児童会館の館長さんや先生の方々に募集の段階から同意を得た中で継続的にやって頂くようにいたします。イベントに関しては現在確約を取れているところがありませんのでそういったことを交渉の中に盛り込んでまいり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ほどの日程の件ですが日本の総会ではなく理事会でした。総会ではないので日程変更はしなくても良いと思い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鈴木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日程の件では</w:t>
      </w:r>
      <w:r>
        <w:rPr>
          <w:rFonts w:ascii="ＭＳ ゴシック;MS Gothic" w:hAnsi="ＭＳ ゴシック;MS Gothic" w:cs="ＭＳ ゴシック;MS Gothic" w:eastAsia="ＭＳ ゴシック;MS Gothic"/>
          <w:bCs/>
          <w:szCs w:val="21"/>
        </w:rPr>
        <w:t>いつもご意見ありがとうございます。慎重に進めてまいります。補足説明ですが熱田理事からご意見がありましたが、札幌市教育委員会、レクリエーション協会、健康スポーツ財団とは正式な依頼文を発送しておりまして内諾を頂いております。その中でこういったことを進めたいといったところ新聞にも掲載されましたが、幼少期の基礎体力の向上を真剣に取り組んでいかなければならない問題であるということで教育委員会でも検討委員会の設置を考え出したところでございます。札幌市や教育を担う方々にとってこの問題は大きなことでございます。我々の提唱したことが北海道新聞の記事から後押ししてもらったところでございます。協議の段階ですが忌憚のない意見を頂く中でより中身の濃い事業にしてまいりたいと思いますし、この事業を開催することだけではなく更に市民の意識変革運動に繋がっていくという意見を多数頂いているのだと思います。本日頂いたご意見を委員会へ持ち帰って議論してまいります。貴重なご意見ありがとうございました。</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皆様からご意見を頂いたとおりこの事業がきっかけとなり札幌市内で機運が高まり子供達がいつでもどこでもできるような広がりを持つと共に、このことが次年度以降に繋がっていくために委員会で検討して頂きたいと思います。冒頭で話をさせて頂いたとおり我々の運動が市民の意識を変え、それが広がってくことが大事であるということは理事の皆様から頂いた意見と同じであると思いますので宜しくお願いいたします。</w:t>
      </w:r>
    </w:p>
    <w:p>
      <w:pPr>
        <w:pStyle w:val="Header"/>
        <w:tabs>
          <w:tab w:val="clear" w:pos="4252"/>
          <w:tab w:val="clear" w:pos="8504"/>
          <w:tab w:val="left" w:pos="1578" w:leader="none"/>
        </w:tabs>
        <w:snapToGrid w:val="true"/>
        <w:ind w:left="5020" w:hanging="5020"/>
        <w:rPr>
          <w:b/>
          <w:b/>
          <w:bCs/>
        </w:rPr>
      </w:pPr>
      <w:r>
        <w:rPr>
          <w:rFonts w:eastAsia="ＭＳ ゴシック;MS Gothic"/>
          <w:b/>
          <w:bCs/>
        </w:rPr>
        <w:t>（２）２００９年度　社団法人　札幌青年会議所　</w:t>
      </w:r>
      <w:r>
        <w:rPr>
          <w:rFonts w:cs="Century" w:eastAsia="Century"/>
          <w:b/>
          <w:bCs/>
        </w:rPr>
        <w:t xml:space="preserve"> </w:t>
      </w:r>
      <w:r>
        <w:rPr>
          <w:rFonts w:eastAsia="ＭＳ ゴシック;MS Gothic"/>
          <w:b/>
          <w:bCs/>
        </w:rPr>
        <w:t>第５８回　北海道地区会員大会「北見大会」札幌ＬＯＭナイト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足説明】</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三役会での意見・対応が抜けていることに対してのお詫びをさせて頂きます。前回の三役会の中でＬＯＭナイトに参加される方以外の配慮はどのようになっているのかという意見と金額等に関しても少しでも下げるといったことが可能であるかという意見、それと、金額を下げる事ができないのであれば北見に来た思い出を持って帰って頂くことができないかといった意見を頂いておりました。その事が特記事項に記載されております。本上程書に記載漏れがあったことをお詫び申し上げ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卒業予定者が感慨を持つ場であるので設えに関してはお願いがあります。内容は盛りだくさんになるのではないかと思います。終了時間が２３：３０ですと委員会ナイトの時間が全くないので時間に関しては色々な議論があると思います。必ず２４：００が過ぎて１：００が過ぎてくると思います。昨年はお酒の入られた委員長の話が長かったのですが白戸委員会、熱田委員会は３０秒程でした。ここはタイムを計ってやって頂ければと思います。そうすると時間もしっかりなるし、だれないと思います。そこはしっかり仕切って頂きたいと思います。お願いし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協議のポイントが</w:t>
      </w:r>
      <w:r>
        <w:rPr>
          <w:rFonts w:ascii="ＭＳ ゴシック;MS Gothic" w:hAnsi="ＭＳ ゴシック;MS Gothic" w:cs="ＭＳ ゴシック;MS Gothic" w:eastAsia="ＭＳ ゴシック;MS Gothic"/>
          <w:szCs w:val="21"/>
        </w:rPr>
        <w:t>設えということですが設えが見えてきません。両委員長の想いはわかりますが、上程書から見えません。</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室で設えを検討しておりますが、ただ地ビールをお渡しするのではなく北見の地で卒業できたのだということを感じられるような設えを検討しているところでござ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当日の設えの中で卒業予定者には次世代に繋げるためにも一人ずつ語って頂くことは盛り込もうと考えております。その他に１２の（１）の②で北海道地区協議会に出向されていると明記させて頂いたのは、今まででしたら出向者として日本と北海道に出向されている方を指していましたが今回は北海道地区協議会に出向されている方にスポットを当てるということを明記させて頂いております。また、その中で当日の出向先の委員長含めゆかりのある方々からメッセージを頂いて放映するといった設えを考えています。そのあたりに関してご意見を頂ければと思います。</w:t>
      </w:r>
    </w:p>
    <w:p>
      <w:pPr>
        <w:pStyle w:val="Normal"/>
        <w:ind w:left="630" w:hanging="0"/>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設えは期待しておりますので次回までに記載して頂きたいと思います。地区出向者の明記ですが卒業予定者にスポットを当てるといった部分でこられない方もいらっしゃると思うのですが一人ひとり話すと時間がなくなります。委員会単位で代表とか歓談の時間が持てれば良いなと思います。出向者の部分は一人ひとりではなくて代表者で良いと思います。次回の上程期待しており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時間の件で話がでましたが、地区大会のＬＯＭナイトだけは時間は長くなっても構わないと言われています。卒業予定者の想いを語らせろと言われました。昨年は時間通り行って大失敗したと思っております。中には時間通り行って欲しいという意見も多数ありました。しかし結果的に後悔しています。卒業予定者は想いが強いですし、その委員長も想いが強いのです。時間は区切らないほうが良いのではないでしょうか。他のＬＯＭナイトは時間内でも良いのですが地区大会のＬＯＭナイトは構わないと思います。しかし、だらけることも許されることではありません。今は卒業予定者が少ないですし想いが伝わるようにしてあげてください。</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本年度は多くの出向者がいます。一人でも多くのメンバーで北見の地にいきたいと思います。一人もかけることなく委員長は沢山のメンバーにお声掛けしてください。素晴らしいＬＯＭナイトを期待しております。</w:t>
      </w:r>
    </w:p>
    <w:p>
      <w:pPr>
        <w:pStyle w:val="Normal"/>
        <w:ind w:left="4610" w:hanging="454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bCs/>
          <w:szCs w:val="21"/>
        </w:rPr>
        <w:t>２００９年度　社団法人札幌青年会議所　九月「ブルーアース基金助成授与式」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荒木副理事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ルーアース基金助成授与式はどこの委員会が主体となって行うの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上程の作成に関しては４委員長で協議して頂いておりますが直接の担当は青少年環境育成向上委員会で担当させて頂いており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昨年は</w:t>
      </w:r>
      <w:r>
        <w:rPr>
          <w:rFonts w:ascii="ＭＳ ゴシック;MS Gothic" w:hAnsi="ＭＳ ゴシック;MS Gothic" w:cs="ＭＳ ゴシック;MS Gothic" w:eastAsia="ＭＳ ゴシック;MS Gothic"/>
          <w:szCs w:val="21"/>
        </w:rPr>
        <w:t>まちづくりフェスタの中に盛り込まれていて覚えているのですが札幌ファクトリーで行うのではなく日程、時間が変更できるのであればブルーアース授与式を中島公園ライトアップに盛り込んではいかがでしょうか。予算が８６万円程掛かっております。これは一例会に匹敵する予算であります。確かに市民に広く知らしめるためにはこのような会場を使用するのも一つではあるのですが予算が高額であるので変更できるのであれば中島公園ライトアップもまちづくりの一環でありますのでその中に盛り込んで頂ければ多くの方が来て頂けるのではないかと思いました。</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ご意見だと思いますが例年のライトアップ事業を見るとあの場所に来る方は静かに音楽を鑑賞したい方とかライトアップ自体を楽しむために来て頂いておりますので授与式の場所として相応しくないのではないかと考えております。しかしご意見頂きましたので検討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主旨、目的が違うので確かに荒木副理事長の仰るとおりだと思います。中島公園ライトアップは今だけのことと考えるのですが、３日間ある中で１７時前の時間も使えるわけです。そうすると集客にも繋がりますし相乗効果があるのではないかと思いお話させて頂きました。これから中島公園ライトアップの上程が上がってくるときに仮入会者研修や市民の方に多く来て頂く為にマスメディアも多数駆けつけました。かなりの効果がありますので。日程を変えることは総会を経なければならないと言われますけれども事業フレームを作った時のタイミングと今では状況が変わってきていると思います。もう一度そこを盛り込んで頂いて工夫をして頂ければ，予算を使わずに、そして効果的なこともできるのではないか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意見に関しましては検討させて頂きます。しかし、施設に多額の費用が掛かっているという点に関しましては集客のために講師を呼ばなければならないことが過去にもありました。講師の話を聞きに来た方に対しての授与式の設えは難しいものがあります。確かに中島公園ライトアップの１７時前の時間を使うということもアイディアとしては興味深いと思いますので検討させて頂き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中島公園ライトアップ事業に授与式をお考え頂く際に雨天時は豊平館が使えます。中島公園ライトアップ事業は今年で３回目を向かえ恐らく来場者が１万人を超えてくるのではないかと思います。今回のブルーアース基金の申請団体は過去最大になったと聞いております。できれば意見を反映させて頂き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熱田理事と似た意見ですが、費用対効果というところからいくと予算を使うのであれば折り込みチラシなどを使用し、また、ＴＶ番組とか新聞等のマスメディアを有効に使い次年度の募集を含めた手法が良いのではないでしょうか。札幌ファクトリーで行うことにより１００万円近く掛けるのであればそちらのほうが良いのではないかと思います。会場も夜ではなく昼でも良いと思います。中島公園ライトアップでは２００万円近い予算を使っていますので、予算の有効利用を考えていくべきだと思います。ブルーアース基金のことを知ってもらうのであれば別の場所でも良いのではないでしょうか。意見でござ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荒木副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熱田理事と同様とお受け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成金運動を広く市民に認知したいと考えているのであればそれのための広報活動を考えるべきだと思うのですが、この上程書ですと各メディアにリリースしますとしか記載されていません。広く市民にアピールしたいのであれば１００万円掛けて２時間の授与式を行うのであれば３日間展示できる方法を考えたほうが間違いなく１万人来る会場のほうが良いと僕は思います。それをどちらにするのか明確にされたほうが良いのではないかと思います。内容的には広く知らしめたいのであれば別の場所を考えたほうが効果的ではないか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理事が仰る通りだと思います。事業目的を含め考え直してください。助成するのに９６万円も掛ける必要はないと考えます。事業目的を精査してくだ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のまちづくりフェスタの絡みがあって人が集まるところということで選ばれた会場だと思うのですが会場費を考慮しても疑問に思いましたが、中島公園ライトアップ事業も３年目で青年会議所から４年目は離れるのかなと思いつつブルーアースのメイン事業と考えているのであれば事業の方向性を考えていくことも必要なのかと思いました。どのようなことをしているのかという広報に関しては避けられないと思います。まちづくりフェスタのときには各委員会で広報活動をした上で人が集まったと思います。相乗効果ではないが中島公園ライトアップがこれだけ市民に周知されているのであればそこを利用するのも手ではないか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島公園ライトアップと授与式を連動して考えて頂きたいと思います。次の上程に期待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乗効果もありだと思いますが、日程は既に審査委員に周知されていると思います。総会に出席したメンバーにも周知されています。体外的な事業であれば責任を持たなければならないと思いますし、より効果的にということを考えるのであればもう少し議論して頂き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澤理事の仰るとおり、各方面に日程を周知しておりますので日程は動かしにくいという部分を含め持ち帰らせて頂いて検討いたし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多くの意見を頂きありがとうございます。</w:t>
      </w:r>
      <w:r>
        <w:rPr>
          <w:rFonts w:ascii="ＭＳ ゴシック;MS Gothic" w:hAnsi="ＭＳ ゴシック;MS Gothic" w:cs="ＭＳ ゴシック;MS Gothic" w:eastAsia="ＭＳ ゴシック;MS Gothic"/>
          <w:szCs w:val="21"/>
        </w:rPr>
        <w:t>今年は５００万円に上限を変更し１００件近い申請がありました。皆様方の意見といたしましては費用対効果を考慮し懸念されている事が多かったと思います。持ち帰って検討する件も多々ありますし、お金を助成することが大事ということだけではなく様々な団体が色々な運動をしているということを広げることもブルーアース基金の授与式で広く発信していきたいという部分もありますので、このような目的の中で開催することが費用対効果を向上させ、多くの市民の方、そして、申請を頂いた多くの団体へ効果をもたらせるかを再度検討させて頂きたいと思います。</w:t>
      </w:r>
    </w:p>
    <w:p>
      <w:pPr>
        <w:pStyle w:val="Normal"/>
        <w:ind w:left="4646" w:hanging="4577"/>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４）２００９年度　社団法人札幌青年会議所　十月「中島公園ライトアップ」事業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岡澤副理事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の中の植樹１０万円とは何に使う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ーボンオフセットの仕組みです。ＣＯ２がこれだけ排出されるのでこれくらいの植樹が必要であろうということで１０万円計上して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こかに植えるのです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中島公園内に植える予定です。中島公園からは許可を受け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Ｏ２の問題であれば排出量が決まっているのであればメンバー一人ひとりがそれに向けてＣＯ２を出さないようにしたほうが有効ではないかと思います。ＣＯ２を排出した分の木を植えることに予算を掛けるのであれば言っていることとやっていることが相反するのではないかと考えました。また、もっとそれもＰＲの一つとしてライトアップはするけれどもそれは象徴的なものであって環境問題についても考えていますという方が効果的ではないか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れに関しては検討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と引き継ぎを考えていくのであれば予算が増えていけば増えていくほど引き継ぎが難しくなっていきますので、この辺の仕組みに関しても何か方法があって絡み方があるのではないかと思います。ご検討下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のように引き継ぐ事が妥当なのか、また、予算が上昇して引き継ぐのは難しくなってきますのでどういった引き継ぎがＪＣとして良いのかを含めご意見を頂戴し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どうしていくのか、今年の事業が終わってから引き継ぎをするのか、今後継続して引き継ぎ団体をさがすのか、あるいは継続するのか、また、予算を含めできる団体があるのか、継続団体がなく事業を辞めるのか、あらゆることを考慮し今年中に考えて行かなければならないと思います。同時に私達も早めに考えていかなければならな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はポスターを作らなかった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はまちづくりフェスタの一環としてライトアップを行いましたのでそちらでポスターの費用を計上いたしました。今年度は単品事業としてポスターを作製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６のポスター配布先リストですが昨年度から継承しているのか新しくされたのかどちら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本的には昨年からの引き継ぎで昨年度掲示した所をメインにして記載し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であるならば、もっと配布先を増やした方が良いのではないでしょいうか。ホテルは札幌市内でこれだけではないですし企業や店舗も５ヶ所だけではないと思います。折角、良い事業をこれだけの予算を使って行うので、５００枚ではなく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０００枚でも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５００枚でも時間がありますのでポスターを掲示した方が良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点に関しては検討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横になっている書式がありますが、フォーマットがずれています。フォーマットがずれて良いのであればどんな書式でも良いということになります。修正してくだ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式を守ったもので訂正いたし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ご意見ありがとうございます。ライトアップ事業も３年目ということで、引き継ぎに関しては今年で全ての結論を出すのは難しいと思います。青年会議所の事業は市民、団体へ引き渡し、新しい事業を生んでいくことだと思っております。理事者の皆様から多くのご意見を頂く中で、今後ライトアップ事業に関してどういう形で青年会議所が携わっていくべきか、どの段階で他団体の方に引き継ぐべきか、予算も含め多くの意見を頂いた中で本年度方向性を示すことを目指してキャビネットとして、また理事者の皆様にも多くのご意見を頂戴し、中島公園ライトアップ事業は素晴らしい事業だと思いますがその関わりをどのようにもっていくか検討していきたいと思います。今年度だけでは答えはでないとも思っております。色々と協議をした上で検討していきたいと思います。</w:t>
      </w:r>
    </w:p>
    <w:p>
      <w:pPr>
        <w:pStyle w:val="Normal"/>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bCs/>
          <w:szCs w:val="21"/>
        </w:rPr>
        <w:t>２００９年度　社団法人札幌青年会議所　仮入会者研修ＳＴＥＰ２・３開催（案）について</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岸田事務局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が、端数がありますので検討いたし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テーマが「ようこそ札幌青年会議所へ」ということですので参加対象者はテーマに基づくのであれば委員長も含めたほうが良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岸田事務局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会議体で検討し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飲物代５００</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１２３というのは何でしょうか。</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岸田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コーヒー代でござ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つ、どこの時のでしょう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岸田事務局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一ホテルでＳＴＥＰ２を開催させて頂くためのコーヒー代の予算です。ＳＴＥＰ３は含まれていません。第一ホテルではコーヒー代は５００円で提供して頂けるということですので一人５００円で計上しており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体の事業であるライトアップの事業がある中で仮入会者研修は苦労する部分があると思います。しかし、会場設営を手伝わせるだけでは意味がないと思います。仮入会者に関わりを持たせそれを反映させる仕組みを作って下さい。実行委員会とＬＯＭ内実行委員会の２つの実行委員会で会議体出向メンバーは苦労すると思いますが、仮入会者に単なる設えの駒ではなくアイディアが反映できる研修にして頂くように宜しくお願いいたします。</w:t>
      </w:r>
    </w:p>
    <w:p>
      <w:pPr>
        <w:pStyle w:val="Normal"/>
        <w:tabs>
          <w:tab w:val="clear" w:pos="840"/>
          <w:tab w:val="left" w:pos="1080" w:leader="none"/>
        </w:tabs>
        <w:ind w:firstLine="62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080" w:leader="none"/>
        </w:tabs>
        <w:ind w:firstLine="6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では先ほど審議事項の（２）について再度日程、時間の説明の後採決を採りたいと思います。</w:t>
      </w:r>
    </w:p>
    <w:p>
      <w:pPr>
        <w:pStyle w:val="Normal"/>
        <w:ind w:left="632" w:hanging="632"/>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八月「札幌の魅力探訪」例会開催（案）の件の再審議</w:t>
      </w:r>
    </w:p>
    <w:p>
      <w:pPr>
        <w:pStyle w:val="Normal"/>
        <w:tabs>
          <w:tab w:val="clear" w:pos="840"/>
          <w:tab w:val="left" w:pos="10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鈴木副理事長</w:t>
      </w:r>
    </w:p>
    <w:p>
      <w:pPr>
        <w:pStyle w:val="Normal"/>
        <w:tabs>
          <w:tab w:val="clear" w:pos="840"/>
          <w:tab w:val="left" w:pos="1080"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度重なる日程変更について緊張しております。先ほど内容については協働する大学生と市民の皆様としっかりやって頂きたいというご意見を頂戴いたしました。開催当日の内容に関しても委員会で確実に行うようエールを頂いたと認識しております。４の事業開催日を８月２２日土曜日とさせて頂き、開催時間は１時間早めまして１２：００から１３：２０までと変更させて頂きます。その前段階で山頂に来て頂いた皆様には決して退屈をさせず魅力をわかって頂く様な設えを委員会で検討して注力し、邁進してまいります。これに伴いまして１５の開催当日のスケジュールについては開会時間と閉会時間も全て１時間前倒しした状態での審議とさせて頂きたいと思います。尚、参加者の受付に関しては時間の変更はいたしません。宜しくお願いいたし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何故１２時からなのでしょうか。１３時からで良いのではないでしょうか。昼食の絡みがでてき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の日は仮入会者研修が１５：００から組まれております。冒頭に申し上げましたとおり多くの参加者の機会を奪ってはいけないという観点からこの日程に変更しております。そういった観点からの変更ということでご理解頂きたいと思います。尚、１時間２０分を２時間にしないのかというご意見を頂きました。この部分に関してはセレモニーのような例会の流れでは１時間２０分という時間ではありますけれども、来場された皆様にはこの部分以外にも札幌の魅力を感じて頂ける設えに注力してまいり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仮入会者研修が１５時からあるからという理由でこの事業を１２時から実施するのであれば仮入会者研修の時間を変更すべきで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仮入会者研修のＳＴＥＰ１に関しては５月にご承認を頂いております。お昼時間のことは協議を経て昼食は削除いたしました。日程変更は申し訳ございません。本例会の上程が後出しでございます。よって、本例会の時間変更をお願いいたします。そういったことであ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Cs/>
          <w:szCs w:val="21"/>
        </w:rPr>
        <w:t>仮入会者研修は関係ないと思います。</w:t>
      </w:r>
      <w:r>
        <w:rPr>
          <w:rFonts w:ascii="ＭＳ ゴシック;MS Gothic" w:hAnsi="ＭＳ ゴシック;MS Gothic" w:cs="ＭＳ ゴシック;MS Gothic" w:eastAsia="ＭＳ ゴシック;MS Gothic"/>
          <w:szCs w:val="21"/>
        </w:rPr>
        <w:t>八月「札幌の魅力探訪」例会開催について審議をしています。</w:t>
      </w:r>
      <w:r>
        <w:rPr>
          <w:rFonts w:ascii="ＭＳ ゴシック;MS Gothic" w:hAnsi="ＭＳ ゴシック;MS Gothic" w:cs="ＭＳ ゴシック;MS Gothic" w:eastAsia="ＭＳ ゴシック;MS Gothic"/>
          <w:bCs/>
          <w:szCs w:val="21"/>
        </w:rPr>
        <w:t>言い方がおかしいと思います。順序立てて説明してください。ここは青年会議所です。答弁に納得できません。</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日本じゃがいもクラブもあります。玉腰キャプテンに伺ってみると良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三役で協議いたします。</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三役協議】</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休会</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開会</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八月札幌の魅力探訪例会開催（案）の件についてですが事業開催日は２００９年８月２２日土曜日とさせて頂きまして時間の方は変更なく１３：００から１４：２０ということでご審議頂きたいと思います。また、仮入会者研修ＳＴＥＰ１が１５：００からということになっておりますがこちらを１時間変更し１６：００からとして来月再審議させて頂きたいと思います。こちらでご審議頂きたいと思います。</w:t>
      </w:r>
    </w:p>
    <w:p>
      <w:pPr>
        <w:pStyle w:val="Normal"/>
        <w:tabs>
          <w:tab w:val="clear" w:pos="840"/>
          <w:tab w:val="left" w:pos="1260" w:leader="none"/>
        </w:tabs>
        <w:ind w:left="630" w:hanging="63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れと書き方なのですが４の１３：００から１４：２０を１３：００ではなく１１：００でも良いと思います。それで開催当日のスケジュールの書き方を変えれば良いのではないでしょうか。というのは、今後この例会が１時間２０分しか行われないのではないかということが残ります。よく読めば１１：００に集まっているということはわかりますが、最初から４にその様に書いておけば確実に行われているということになると思います。内容を聞いて理解いたしましたがあとは記載方法だ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ロープウェイにおいて藻岩山の山頂に登ることも札幌の魅力を知る一部であるという考えに基づくのであれば今の松井理事のご意見も最もだと思います。審議ということでございますので時間の記載の方法をその様な形でご理解頂けるといったようなことであればその様な記載に変更して頂きたいと思います。ご意見ありがとうござ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開催日を２００９年８月２２日とし開催時間を１１：００から１４：２０に変更させて頂き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ind w:left="7242" w:hanging="7242"/>
        <w:rPr/>
      </w:pPr>
      <w:r>
        <w:rPr>
          <w:rFonts w:eastAsia="ＭＳ ゴシック;MS Gothic"/>
          <w:b/>
          <w:bCs/>
        </w:rPr>
        <w:t>（１）</w:t>
      </w:r>
      <w:r>
        <w:rPr>
          <w:rFonts w:ascii="ＭＳ ゴシック;MS Gothic" w:hAnsi="ＭＳ ゴシック;MS Gothic" w:cs="ＭＳ ゴシック;MS Gothic" w:eastAsia="ＭＳ ゴシック;MS Gothic"/>
          <w:b/>
          <w:bCs/>
          <w:szCs w:val="21"/>
        </w:rPr>
        <w:t>２００９年度　社団法人札幌青年会議所　公益社団法人格取得に向けた勉強会開催について</w:t>
      </w:r>
    </w:p>
    <w:p>
      <w:pPr>
        <w:pStyle w:val="Style22"/>
        <w:ind w:firstLine="632"/>
        <w:rPr>
          <w:rFonts w:eastAsia="ＭＳ ゴシック;MS Gothic"/>
        </w:rPr>
      </w:pPr>
      <w:r>
        <w:rPr>
          <w:rFonts w:eastAsia="ＭＳ ゴシック;MS Gothic"/>
        </w:rPr>
        <w:t>岡澤副理事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tabs>
          <w:tab w:val="clear" w:pos="840"/>
          <w:tab w:val="left" w:pos="1260" w:leader="none"/>
        </w:tabs>
        <w:ind w:left="643" w:hanging="13"/>
        <w:rPr>
          <w:rFonts w:eastAsia="ＭＳ ゴシック;MS Gothic"/>
          <w:b/>
          <w:b/>
          <w:bCs/>
        </w:rPr>
      </w:pPr>
      <w:r>
        <w:rPr>
          <w:rFonts w:eastAsia="ＭＳ ゴシック;MS Gothic"/>
          <w:b/>
          <w:bCs/>
        </w:rPr>
        <w:t>北嶋特別委員長</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w:t>
      </w:r>
    </w:p>
    <w:p>
      <w:pPr>
        <w:pStyle w:val="Style22"/>
        <w:ind w:firstLine="632"/>
        <w:rPr>
          <w:rFonts w:eastAsia="ＭＳ ゴシック;MS Gothic"/>
        </w:rPr>
      </w:pPr>
      <w:r>
        <w:rPr>
          <w:rFonts w:eastAsia="ＭＳ ゴシック;MS Gothic"/>
        </w:rPr>
        <w:t>岡澤副理事長</w:t>
      </w:r>
    </w:p>
    <w:p>
      <w:pPr>
        <w:pStyle w:val="Style21"/>
        <w:ind w:left="630" w:hanging="630"/>
        <w:rPr/>
      </w:pPr>
      <w:r>
        <w:rPr/>
        <w:t>　　　</w:t>
      </w:r>
      <w:r>
        <w:rPr>
          <w:rFonts w:eastAsia="ＭＳ ゴシック;MS Gothic"/>
        </w:rPr>
        <w:t>会員募集の締め切り期間について報告いたします。各委員会の皆様そして理事者の皆様には多大なるご尽力を頂いておりますが、私も含め担当ラインの不徳の致すところで現在入会キッドの回収が１６名でございます。しかし、本年度は若手経済交流会や早朝会議などでかなりの案件がございます。皆様にお願いでございますが募集期間を６月末日から７月末日まで１ヶ月延長させて頂きまして今抱えている案件を取りこぼしなく入会キッドを回収したいと思います。つきましては募集期間を１ヶ月延長させて頂くお願いとさせて頂きます。以上でございます。</w:t>
      </w:r>
    </w:p>
    <w:p>
      <w:pPr>
        <w:pStyle w:val="Style21"/>
        <w:ind w:left="630" w:hanging="630"/>
        <w:rPr/>
      </w:pPr>
      <w:r>
        <w:rPr>
          <w:rFonts w:eastAsia="ＭＳ ゴシック;MS Gothic"/>
        </w:rPr>
        <w:t>　　　</w:t>
      </w:r>
      <w:r>
        <w:rPr>
          <w:rFonts w:eastAsia="ＭＳ ゴシック;MS Gothic"/>
          <w:b/>
          <w:bCs/>
        </w:rPr>
        <w:t>白戸専務理事</w:t>
      </w:r>
    </w:p>
    <w:p>
      <w:pPr>
        <w:pStyle w:val="Style21"/>
        <w:ind w:left="632" w:hanging="632"/>
        <w:rPr/>
      </w:pPr>
      <w:r>
        <w:rPr>
          <w:rFonts w:eastAsia="ＭＳ ゴシック;MS Gothic"/>
          <w:b/>
          <w:bCs/>
        </w:rPr>
        <w:t>　　　</w:t>
      </w:r>
      <w:r>
        <w:rPr>
          <w:rFonts w:eastAsia="ＭＳ ゴシック;MS Gothic"/>
        </w:rPr>
        <w:t>募集期間を１ヶ月延長させて頂くことでよろしいでしょうか。</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Style21"/>
        <w:ind w:left="630" w:hanging="0"/>
        <w:rPr>
          <w:rFonts w:eastAsia="ＭＳ ゴシック;MS Gothic"/>
          <w:b/>
          <w:b/>
          <w:bCs/>
        </w:rPr>
      </w:pPr>
      <w:r>
        <w:rPr>
          <w:rFonts w:eastAsia="ＭＳ ゴシック;MS Gothic"/>
          <w:b/>
          <w:bCs/>
        </w:rPr>
        <w:t>白戸専務理事</w:t>
      </w:r>
    </w:p>
    <w:p>
      <w:pPr>
        <w:pStyle w:val="Normal"/>
        <w:tabs>
          <w:tab w:val="clear" w:pos="840"/>
          <w:tab w:val="left" w:pos="1260" w:leader="none"/>
        </w:tabs>
        <w:ind w:left="643" w:hanging="13"/>
        <w:rPr>
          <w:rFonts w:eastAsia="ＭＳ ゴシック;MS Gothic"/>
        </w:rPr>
      </w:pPr>
      <w:r>
        <w:rPr>
          <w:rFonts w:eastAsia="ＭＳ ゴシック;MS Gothic"/>
        </w:rPr>
        <w:t>それでは募集期間を１ヶ月延長させて頂きます。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昨日千歳で開催された日本青年会議所北海道地区協議会道央エリア交流事業には多くのメンバーの皆様にご参加頂き厚く御礼申し上げます。おかげさまをもちまして大森先輩によりますＪＣとはといったことや、会員拡大、そして会員交流並びに懇親会とオークションといった設えの中で会員拡大についても様々の施策が打っていけるのではないかと思いました。皆様からのオークションへの出展を含めまして多くの皆様にお集まり頂きましたことをあらためて厚く御礼申し上げます。本当にありがとうございました。</w:t>
      </w:r>
    </w:p>
    <w:p>
      <w:pPr>
        <w:pStyle w:val="Normal"/>
        <w:jc w:val="left"/>
        <w:rPr/>
      </w:pPr>
      <w:r>
        <w:rPr>
          <w:rFonts w:ascii="ＭＳ ゴシック;MS Gothic" w:hAnsi="ＭＳ ゴシック;MS Gothic" w:cs="ＭＳ ゴシック;MS Gothic" w:eastAsia="ＭＳ ゴシック;MS Gothic"/>
          <w:b/>
          <w:kern w:val="0"/>
          <w:szCs w:val="21"/>
        </w:rPr>
        <w:t>（４）</w:t>
      </w:r>
      <w:r>
        <w:rPr>
          <w:rFonts w:ascii="ＭＳ ゴシック;MS Gothic" w:hAnsi="ＭＳ ゴシック;MS Gothic" w:cs="ＭＳ ゴシック;MS Gothic" w:eastAsia="ＭＳ ゴシック;MS Gothic"/>
          <w:b/>
          <w:bCs/>
          <w:szCs w:val="21"/>
        </w:rPr>
        <w:t>２００９年度　社団法人札幌青年会議所　２０１０年度理事長予定者選任（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白戸専務理事</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委員長以外のオブザーバーの皆様は退席をお願いいたします。</w:t>
      </w:r>
    </w:p>
    <w:p>
      <w:pPr>
        <w:pStyle w:val="Normal"/>
        <w:tabs>
          <w:tab w:val="clear" w:pos="840"/>
          <w:tab w:val="left" w:pos="993" w:leader="none"/>
        </w:tabs>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坂東委員長</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０１０年度社団法人札幌青年会議所理事長予定者選任（案）について経過報告をさせて頂きます。立候補の届出期限が本年度の６月１日正午から６月８日の正午まででしたが立候補の届出はありませんでした。よって、役員選出規定第５章第２１条第１項に記載されていますように立候補者がいないとき又は第１８条の規定による投票の結果当選者が決定しないときは理事会が候補者１名を直ちに推薦しなければならないという条項が適用される事をご報告させて頂きます。</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推薦者の決定方法につきましてご意見を頂きたいと思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理事長一任</w:t>
      </w:r>
      <w:r>
        <w:rPr>
          <w:rFonts w:ascii="ＭＳ ゴシック;MS Gothic" w:hAnsi="ＭＳ ゴシック;MS Gothic" w:cs="ＭＳ ゴシック;MS Gothic" w:eastAsia="ＭＳ ゴシック;MS Gothic"/>
          <w:b/>
          <w:szCs w:val="21"/>
        </w:rPr>
        <w:t>。</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異議がなければ拍手にて承認とさせて頂き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承認】</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承認。</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佐々木理事長お願い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まずは理事長一任を頂けましたことを感謝申し上げます。２００５年私が委員長だった時に同期で委員長をされ２００６年私が常任理事をさせて頂いたときにも一緒にやらせて頂いた２０００年度ご入会、本年度は社団法人日本青年会議所ＪＣインテリジェンス確立委員会の委員長で出向して頂いております玉腰勇吉君を私から推薦させて頂きます。皆様ご承知の通り熱い想いを持った方だと思っております。まちづくり、ひとづくりを大いに語らせて頂く場面がありましたが印象に残っているのはまちづくりを行うためにはそれを担うひとづくりをしなければならないということを情熱的に熱く話したことをはっきりと覚えております。竹をきれいに割ったような天真爛漫でまた、非常にリーダーシップのある男であると思っておりますし、私も全力で支え、この男は必ず社団法人札幌青年会議所を素晴らしい方向へ導いてくれると思っております。以上推薦をさせて頂きます。宜しくお願い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只今、佐々木理事長より玉腰勇吉君をご推薦頂きましたので玉腰勇吉君よりご承諾頂けるかどうか確認をさせて頂きます。玉腰勇吉君いかが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力で勤めさせて頂き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玉腰勇吉君を本理事会の推薦者といたしまして総会に提出させて頂きます。人事案件ですので拍手にて承認とさせて頂き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承認】</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承認。</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れでは、次年度理事長予定者であります玉腰勇吉君から一言ご受託のご挨拶を頂きたいと思います。玉腰次年度理事長予定者お願い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次年度理事長予定者</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改めましてこんばんは。只今、佐々木理事長より指名を頂きました本年度組織活性化推進特別会議特別議長の玉腰でございます。本年度は特別議長というお役目と社団法人日本青年会議所の委員長のお役目を頂いているものですから、なかなか皆様に対して理事会、そして例会等に出席できないことがあり大変ご迷惑を掛けているのではないかと思っております。本年度日本青年会議所に出向させて頂いて感じる部分が多々あります。何よりも強く感じたのが一ＪＡＹＣＥＥとして我々社団法人札幌青年会議所のメンバー一人ひとりがプライドを持ってＪＣ活動に取り組んでいるのかその一点に尽きると私は感じております。佐々木理事長から私が推薦を頂いて一番感じていることは、私は元気しかとりえのない男ですから２００９年から２０１０年にかけてお前に襷を託すその想いのなかで何よりも社団法人札幌青年会議所としてのプライドと元気、そして、組織の活性化を私は託されたと思っております。一人ひとりがプライドを持ってこれから運動することによって２０１１年度我々の６０周年が確かなものになるのだとその橋渡しをしろと言われているのだなと思っております。今こうして皆様の前でお話をさせて頂く前に強く感じた次第でございます。私の想うところ、多くのやりたい事業が今考えただけでも数限りなくあります。ただそれは皆様に総会の場でお話をしたいと思っております。唯一つ皆様にお約束できることは必ずや２０１０年度社団法人札幌青年会議所を更に活気ある我々の大好きなまち札幌を代表するような組織にすることをお誓い申し上げて甚だ簡単ではございますが私の決意表明と受け取って頂きたいと思います。以上でございます。ありがとうござ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玉腰次年度理事長予定者ありがとうございました。引き続きまして金井直前理事長より応援のメッセージをお願いし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直前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szCs w:val="21"/>
        </w:rPr>
        <w:t>まずは大役をお受けされました玉腰勇吉君に敬意を表したいと思います。おめでとうございます。理事長職というのは私も経験しておりますが一言では言い表せません。今、力強い</w:t>
      </w:r>
      <w:r>
        <w:rPr>
          <w:rFonts w:ascii="ＭＳ ゴシック;MS Gothic" w:hAnsi="ＭＳ ゴシック;MS Gothic" w:cs="ＭＳ ゴシック;MS Gothic" w:eastAsia="ＭＳ ゴシック;MS Gothic"/>
          <w:szCs w:val="21"/>
        </w:rPr>
        <w:t>玉腰次年度理事長予定者のお話を聞いておりまして、私も玉腰勇吉という男に関しましては元気の源であり、ムードメーカーであるというイメージがありましたが理事長という役職に就いた以上それだけではなかなか難しいことがあると思います。玉腰勇吉君との接点で印象深いのは前段理事長からお話がありましたけれども私も２００５年度委員長をさせて頂きまして同期の委員長でございます。しかも、同じ室でした。私は会員拡大、玉越勇吉君は会員交流で同じ室として心強く、また非常に繊細な心遣いで会員拡大について助けられました。私がそれまで思っていたイメージと全く違う側面を垣間見ることができました。その後は皆様ご存知のとおりこのＪＣの中に置きまして着実に経験を重ねられ、役職を歴任されてまいりました。本年は日本の委員長という本当に掛け替えのない経験をされております。準備万端整ったまさにそのときにこの理事長という役職を受けられたことは必ずや札幌青年会議所の大きな財産になると私は確信しております。ご本人も仰っておりました。札幌ＪＣのプライドとは何であろうか。特に今年ご経験されるところの外部からこの札幌ＪＣという組織をどのように見ていたのか。感じるところが多々あったと思います。その経験が次年度の２０１０年に大きなリーダーシップとしてこの組織を牽引する役目として、大いに活躍することを願っております。必ずできると私は確信しております。隗より始めよという言葉があります。そして、能動的に組織の長であるものは他のメンバーを引っ張っていかなければなりません。それができる男、玉腰勇吉であります。私は残念ながら玉腰勇吉君が理事長をやられる年にはもうこの組織には籍がありません。しかし、ここに残られる方は多々いらっしゃると思います。是非とも全力で玉腰勇吉君を支えて頂きたいと思います。これは私からの切なる願いであります。皆様で期待しようではありませんか。２０１０年度輝ける札幌ＪＣの運動を。その青写真を描けるのが玉腰勇吉君です。大変なことが多々あると思いますが、お体に充分留意されまして一年間走り続けられることをご祈念申し上げまして応援の言葉と変えさせて頂きます。本当におめで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六回の理事会大変お疲れさまでございました。また、玉腰次年度理事長予定者におかれましては素晴らしいご英断、敬意を表したいと思います。本当におめでとうございます。第六回の理事会という事で本当に折り返しにきたと思います。理事長からもご挨拶があったとおりもう一度足元を見つめ直して頂きたいといったお話がありました。本日玉腰次年度理事長予定者も皆様に承認され総会の案件として上げさせて頂くという形にはなっておりますけれど次年度の体制もこれから始まり、また、本年度の事業もこれから終焉に向かってどんどん盛り上がりを見せていかなければならないと思います。これが単年度制でありますＪＣの醍醐味でもありますし難しさでもあると思います。皆様も是非がんばって頂きたいと思います。先日私は卒業予定者のため暇がありましてドラマを見ていたところ、そうするとドラマの一部分をみてすごいなと感動しこと事がありましたので少しお伝えいたします。ドラえもんのように過去と未来を行き来できる妖精がいるのですが青年がその妖精に対して今の人生をやり直したいから過去に戻らせて欲しいとお願いをします。その青年は過去からやり直しをさせてもらったのですが戻った時点から何も変わっていないということなのです。結局その青年がやり直したときに気づいたことは過去を振り返るだけでは何も意味がなくてこれから未来をどのように生きていくのか今から何をしなければならないのかということに気づきました。これは僕らの運動に対しても言えることではないかと思います。ＪＣはよく失敗が許されると言われますがそれは前提があってその後確実に引き継ぎをして次に同じ失敗をしない、次により良いものを作るといったことを代々先輩達に教えられてきたのではないかと思います。過去には皆様もそうだと思いますがいろんな経験や失敗があったと思います。今から自分達の出来ることや未来の札幌青年会議所といったものをもう一度考えて頂き残りの半年間を過ごして頂けたらと思います。本日の理事会では休会が有り、本年度は本当に休会が多いと思います。これはキャビネットが悪いのか理事者が悪いのかわかりませんが、本をただせば議案の精度が低いことが考えられます。そして、理事会の運営ももう一度見直したほうが良いのではないかと思います。理事者はやはり丁寧に言うことも大事ではありますが、何を伝えたいか明確に言わなければなりません。上程者は上程の本文を読むだけではなくてその裏には何が隠されているのか何を一番訴えたいのか、そして、その事業を行うことによって何の効果があるのかどういった運動の広がりがあるのかといったところを上程して頂かないと理事会が円滑に進まないのではないかと思いました。皆様は、貴重な時間とお金を使ってこの場に来ていただいていると思いますので、残りの半年間は休会のないようにして頂きたいと思います。いくら暇な僕でさえ休会はあまり経験したくないことでもあります。スムーズな運営をお願い致します。先ほどの話に戻りますが今日の理事会では次年度の理事長も決まり益々この札幌ＪＣが元気になるようにやっていきたいというお言葉も頂きましたので、日本の委員長として学んだことを思う存分札幌青年会議所にフィードバックして頂いてより素晴らしい組織になることをご祈念申し上げまして本日の監事講評とさせて頂きます。本日は大変お疲れさまで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六回理事会を終了いたします。長時間にわたりありが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3955"/>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荒木　康充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3957"/>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小田切　英樹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style>
  <w:style w:type="character" w:styleId="WW8Num34z0">
    <w:name w:val="WW8Num34z0"/>
    <w:qFormat/>
    <w:rPr/>
  </w:style>
  <w:style w:type="character" w:styleId="WW8Num36z0">
    <w:name w:val="WW8Num36z0"/>
    <w:qFormat/>
    <w:rPr>
      <w:b/>
      <w:color w:val="000000"/>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53:00Z</dcterms:created>
  <dc:creator>齊田　博文</dc:creator>
  <dc:description/>
  <dc:language>en-US</dc:language>
  <cp:lastModifiedBy>CL070010</cp:lastModifiedBy>
  <cp:lastPrinted>2009-02-04T04:05:00Z</cp:lastPrinted>
  <dcterms:modified xsi:type="dcterms:W3CDTF">2009-08-10T06:15:00Z</dcterms:modified>
  <cp:revision>4</cp:revision>
  <dc:subject/>
  <dc:title>２００７年度（社）札幌青年会議所</dc:title>
</cp:coreProperties>
</file>